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79"/>
        <w:gridCol w:w="87"/>
        <w:gridCol w:w="537"/>
        <w:gridCol w:w="72"/>
        <w:gridCol w:w="440"/>
        <w:gridCol w:w="364"/>
        <w:gridCol w:w="288"/>
        <w:gridCol w:w="1049"/>
        <w:gridCol w:w="175"/>
        <w:gridCol w:w="279"/>
        <w:gridCol w:w="163"/>
        <w:gridCol w:w="458"/>
        <w:gridCol w:w="996"/>
        <w:gridCol w:w="92"/>
        <w:gridCol w:w="256"/>
        <w:gridCol w:w="153"/>
        <w:gridCol w:w="561"/>
        <w:gridCol w:w="610"/>
        <w:gridCol w:w="332"/>
        <w:gridCol w:w="327"/>
        <w:gridCol w:w="50"/>
        <w:gridCol w:w="62"/>
        <w:gridCol w:w="454"/>
        <w:gridCol w:w="1177"/>
      </w:tblGrid>
      <w:tr>
        <w:trPr>
          <w:trHeight w:val="115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object w:dxaOrig="5107" w:dyaOrig="51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6pt;margin-top:3.2pt;width:48.15pt;height:48.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473377757" r:id="rId2"/>
              </w:objec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46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/>
              <w:t>PREFEITURA MUNICIPAL DE JAHU - SP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 DE ECONOMIA E FINANÇAS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DEPARTAMENTO DE TRIBUTAÇÃO</w:t>
            </w:r>
          </w:p>
          <w:p>
            <w:pPr>
              <w:pStyle w:val="Normal"/>
              <w:ind w:left="0" w:right="0" w:firstLine="220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LARAÇÃO CADASTRAL MUNICIPAL – DECAM</w:t>
            </w:r>
          </w:p>
        </w:tc>
      </w:tr>
      <w:tr>
        <w:trPr>
          <w:trHeight w:val="1256" w:hRule="exact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CRIÇÃO NOVA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479976197"/>
            <w:bookmarkStart w:id="1" w:name="__Fieldmark__0_3479976197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pt-BR"/>
              </w:rPr>
              <w:t>Abertura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Em:      /      /</w:t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LTERAÇÃ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Tipo de alteração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79976197"/>
            <w:bookmarkStart w:id="3" w:name="__Fieldmark__1_347997619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azão Social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3479976197"/>
            <w:bookmarkStart w:id="5" w:name="__Fieldmark__2_3479976197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Atividade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_3479976197"/>
            <w:bookmarkStart w:id="7" w:name="__Fieldmark__3_3479976197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Endereç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4_3479976197"/>
            <w:bookmarkStart w:id="9" w:name="__Fieldmark__4_3479976197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Sócio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5_3479976197"/>
            <w:bookmarkStart w:id="11" w:name="__Fieldmark__5_3479976197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egime Tributári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6_3479976197"/>
            <w:bookmarkStart w:id="13" w:name="__Fieldmark__6_3479976197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ontador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7_3479976197"/>
            <w:bookmarkStart w:id="15" w:name="__Fieldmark__7_3479976197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apital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Data da alteração:       /     /</w:t>
            </w:r>
          </w:p>
        </w:tc>
        <w:tc>
          <w:tcPr>
            <w:tcW w:w="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RENOVAÇÃO: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8_3479976197"/>
            <w:bookmarkStart w:id="17" w:name="__Fieldmark__8_3479976197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Social/Nom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CR.MUN.</w:t>
            </w:r>
          </w:p>
        </w:tc>
      </w:tr>
      <w:tr>
        <w:trPr>
          <w:trHeight w:val="357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tasia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J/CPF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E./R.G.</w:t>
            </w:r>
          </w:p>
        </w:tc>
      </w:tr>
      <w:tr>
        <w:trPr>
          <w:trHeight w:val="349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pt-BR"/>
              </w:rPr>
              <w:t>Tipo de Contribuinte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Funcionários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Profissionais</w:t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/Ramo de Atividade</w:t>
            </w:r>
          </w:p>
        </w:tc>
      </w:tr>
      <w:tr>
        <w:trPr>
          <w:trHeight w:val="50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essoa física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14_3479976197"/>
            <w:bookmarkStart w:id="19" w:name="__Fieldmark__14_3479976197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Pessoa jurídica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5_3479976197"/>
            <w:bookmarkStart w:id="21" w:name="__Fieldmark__15_3479976197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Indústria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8_3479976197"/>
            <w:bookmarkStart w:id="23" w:name="__Fieldmark__18_3479976197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Comércio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19_3479976197"/>
            <w:bookmarkStart w:id="25" w:name="__Fieldmark__19_3479976197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Prestação Serviços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20_3479976197"/>
            <w:bookmarkStart w:id="27" w:name="__Fieldmark__20_3479976197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  Mist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21_3479976197"/>
            <w:bookmarkStart w:id="29" w:name="__Fieldmark__21_3479976197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ELECIONE O TIPO DE ENDEREÇ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selecione apenas um tipo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abelecimento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Metragem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somente para Correspondências</w:t>
            </w:r>
          </w:p>
        </w:tc>
      </w:tr>
      <w:tr>
        <w:trPr>
          <w:trHeight w:val="249" w:hRule="exact"/>
          <w:cantSplit w:val="true"/>
        </w:trPr>
        <w:tc>
          <w:tcPr>
            <w:tcW w:w="3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22_3479976197"/>
            <w:bookmarkStart w:id="31" w:name="__Fieldmark__22_3479976197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pt-BR"/>
              </w:rPr>
            </w:pPr>
            <w:bookmarkStart w:id="32" w:name="Selecionar9"/>
            <w:bookmarkEnd w:id="32"/>
            <w:r>
              <w:rPr>
                <w:sz w:val="16"/>
                <w:lang w:val="pt-BR"/>
              </w:rPr>
              <w:t>M²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" w:name="__Fieldmark__23_3479976197"/>
            <w:bookmarkStart w:id="34" w:name="__Fieldmark__23_3479976197"/>
            <w:bookmarkEnd w:id="3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ZAÇÃO DA EMPRESA</w:t>
            </w:r>
          </w:p>
        </w:tc>
      </w:tr>
      <w:tr>
        <w:trPr>
          <w:trHeight w:val="284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 (rua, avenida, trav. Etc.)</w:t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radouro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</w:tr>
      <w:tr>
        <w:trPr>
          <w:trHeight w:val="397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69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</w:tr>
      <w:tr>
        <w:trPr>
          <w:trHeight w:val="293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TA COMERCIAL / CARTÓRIO</w:t>
            </w:r>
          </w:p>
        </w:tc>
      </w:tr>
      <w:tr>
        <w:trPr>
          <w:trHeight w:val="284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stro Junt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são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ltima Alteração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Última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l Social</w:t>
            </w:r>
          </w:p>
        </w:tc>
      </w:tr>
      <w:tr>
        <w:trPr>
          <w:trHeight w:val="317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DO CONTADOR</w:t>
            </w:r>
          </w:p>
        </w:tc>
      </w:tr>
      <w:tr>
        <w:trPr>
          <w:trHeight w:val="28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R.C.</w:t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Nome do Contador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BalloonText1"/>
              <w:rPr>
                <w:sz w:val="16"/>
              </w:rPr>
            </w:pPr>
            <w:r>
              <w:rPr>
                <w:rFonts w:cs="Arial" w:ascii="Arial" w:hAnsi="Arial"/>
              </w:rPr>
              <w:t>CPF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</w:t>
            </w:r>
          </w:p>
        </w:tc>
      </w:tr>
      <w:tr>
        <w:trPr>
          <w:trHeight w:val="34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/Escritório Contábil</w:t>
            </w:r>
          </w:p>
        </w:tc>
      </w:tr>
      <w:tr>
        <w:trPr>
          <w:trHeight w:val="343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21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</w:tr>
      <w:tr>
        <w:trPr>
          <w:trHeight w:val="365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ATIVIDADES ECONÔMICAS</w:t>
            </w:r>
            <w:r>
              <w:rPr>
                <w:sz w:val="20"/>
                <w:szCs w:val="20"/>
                <w:lang w:val="pt-BR"/>
              </w:rPr>
              <w:t xml:space="preserve"> / OBSERVAÇÕES</w:t>
            </w:r>
          </w:p>
        </w:tc>
      </w:tr>
      <w:tr>
        <w:trPr>
          <w:trHeight w:val="4072" w:hRule="exact"/>
          <w:cantSplit w:val="true"/>
        </w:trPr>
        <w:tc>
          <w:tcPr>
            <w:tcW w:w="1059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35" w:name="Texto46"/>
            <w:bookmarkStart w:id="36" w:name="Texto46"/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36"/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59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98"/>
        <w:gridCol w:w="9"/>
        <w:gridCol w:w="558"/>
        <w:gridCol w:w="1090"/>
        <w:gridCol w:w="1056"/>
        <w:gridCol w:w="9"/>
        <w:gridCol w:w="699"/>
        <w:gridCol w:w="1092"/>
        <w:gridCol w:w="670"/>
        <w:gridCol w:w="595"/>
        <w:gridCol w:w="57"/>
        <w:gridCol w:w="1751"/>
        <w:gridCol w:w="1066"/>
        <w:gridCol w:w="59"/>
        <w:gridCol w:w="10"/>
      </w:tblGrid>
      <w:tr>
        <w:trPr>
          <w:trHeight w:val="403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  <w:u w:val="single"/>
              </w:rPr>
              <w:t>DECLARAÇÃO DOS SÓCIOS -</w:t>
            </w:r>
            <w:r>
              <w:rPr>
                <w:b/>
                <w:bCs/>
                <w:sz w:val="15"/>
                <w:szCs w:val="15"/>
                <w:u w:val="single"/>
              </w:rPr>
              <w:t>PREENCHIMENTO OBRIGATÓRIO DE TODOS OS SÓCIOS, MESMO SE NÃO HOUVER ALTERAÇÕES.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2_3479976197"/>
            <w:bookmarkStart w:id="38" w:name="__Fieldmark__52_3479976197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3_3479976197"/>
            <w:bookmarkStart w:id="40" w:name="__Fieldmark__53_3479976197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4_3479976197"/>
            <w:bookmarkStart w:id="42" w:name="__Fieldmark__54_3479976197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5_3479976197"/>
            <w:bookmarkStart w:id="44" w:name="__Fieldmark__55_3479976197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7_3479976197"/>
            <w:bookmarkStart w:id="46" w:name="__Fieldmark__67_3479976197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8_3479976197"/>
            <w:bookmarkStart w:id="48" w:name="__Fieldmark__68_3479976197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9_3479976197"/>
            <w:bookmarkStart w:id="50" w:name="__Fieldmark__69_3479976197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70_3479976197"/>
            <w:bookmarkStart w:id="52" w:name="__Fieldmark__70_3479976197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82_3479976197"/>
            <w:bookmarkStart w:id="54" w:name="__Fieldmark__82_3479976197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83_3479976197"/>
            <w:bookmarkStart w:id="56" w:name="__Fieldmark__83_3479976197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84_3479976197"/>
            <w:bookmarkStart w:id="58" w:name="__Fieldmark__84_3479976197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85_3479976197"/>
            <w:bookmarkStart w:id="60" w:name="__Fieldmark__85_3479976197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97_3479976197"/>
            <w:bookmarkStart w:id="62" w:name="__Fieldmark__97_3479976197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98_3479976197"/>
            <w:bookmarkStart w:id="64" w:name="__Fieldmark__98_3479976197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" w:name="__Fieldmark__99_3479976197"/>
            <w:bookmarkStart w:id="66" w:name="__Fieldmark__99_3479976197"/>
            <w:bookmarkEnd w:id="6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100_3479976197"/>
            <w:bookmarkStart w:id="68" w:name="__Fieldmark__100_3479976197"/>
            <w:bookmarkEnd w:id="6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112_3479976197"/>
            <w:bookmarkStart w:id="70" w:name="__Fieldmark__112_3479976197"/>
            <w:bookmarkEnd w:id="7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113_3479976197"/>
            <w:bookmarkStart w:id="72" w:name="__Fieldmark__113_3479976197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114_3479976197"/>
            <w:bookmarkStart w:id="74" w:name="__Fieldmark__114_3479976197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115_3479976197"/>
            <w:bookmarkStart w:id="76" w:name="__Fieldmark__115_3479976197"/>
            <w:bookmarkEnd w:id="7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127_3479976197"/>
            <w:bookmarkStart w:id="78" w:name="__Fieldmark__127_3479976197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128_3479976197"/>
            <w:bookmarkStart w:id="80" w:name="__Fieldmark__128_3479976197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129_3479976197"/>
            <w:bookmarkStart w:id="82" w:name="__Fieldmark__129_3479976197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130_3479976197"/>
            <w:bookmarkStart w:id="84" w:name="__Fieldmark__130_3479976197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DADOS REFERENTES À PESSOA DO SIGNATÁ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Obs: Este campo destina-se à pessoa que efetuar o ato do protocolo.</w:t>
            </w:r>
          </w:p>
        </w:tc>
      </w:tr>
      <w:tr>
        <w:trPr>
          <w:trHeight w:val="326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me:</w:t>
            </w:r>
          </w:p>
        </w:tc>
      </w:tr>
      <w:tr>
        <w:trPr>
          <w:trHeight w:val="326" w:hRule="atLeast"/>
          <w:cantSplit w:val="true"/>
        </w:trPr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ndereço: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º: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mpl.:</w:t>
            </w:r>
          </w:p>
        </w:tc>
      </w:tr>
      <w:tr>
        <w:trPr>
          <w:trHeight w:val="378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irro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idade: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EP: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.:</w:t>
            </w:r>
          </w:p>
        </w:tc>
      </w:tr>
      <w:tr>
        <w:trPr>
          <w:trHeight w:val="389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G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Órgão Exp.: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PF:</w:t>
            </w:r>
          </w:p>
        </w:tc>
      </w:tr>
      <w:tr>
        <w:trPr>
          <w:trHeight w:val="58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111760</wp:posOffset>
                      </wp:positionV>
                      <wp:extent cx="2750185" cy="5715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Linh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040" cy="5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8.8pt" to="371.2pt,9.2pt" ID="Linha 4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A</w:t>
            </w:r>
            <w:r>
              <w:rPr>
                <w:sz w:val="20"/>
                <w:szCs w:val="20"/>
                <w:lang w:val="pt-BR"/>
              </w:rPr>
              <w:t>ssinatura do Signatário</w:t>
            </w:r>
          </w:p>
        </w:tc>
      </w:tr>
      <w:tr>
        <w:trPr>
          <w:trHeight w:val="1531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Jahu - SP, </w:t>
            </w:r>
            <w:r>
              <w:fldChar w:fldCharType="begin">
                <w:ffData>
                  <w:name w:val="Texto59 Copy 1"/>
                  <w:enabled/>
                  <w:calcOnExit w:val="0"/>
                  <w:statusText w:type="text" w:val="Digite a data no formato dd/mm/aaaa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ind w:left="4524" w:right="0" w:hanging="0"/>
              <w:jc w:val="center"/>
              <w:rPr>
                <w:sz w:val="16"/>
              </w:rPr>
            </w:pPr>
            <w:r>
              <w:rPr>
                <w:sz w:val="20"/>
              </w:rPr>
              <w:t>Assinatura do Contribuinte ou Responsável Leg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  <w:tab/>
              <w:tab/>
              <w:tab/>
              <w:t xml:space="preserve">CPF: </w:t>
            </w:r>
            <w:r>
              <w:fldChar w:fldCharType="begin">
                <w:ffData>
                  <w:name w:val="Texto6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RG: </w:t>
            </w:r>
            <w:r>
              <w:fldChar w:fldCharType="begin">
                <w:ffData>
                  <w:name w:val="Texto6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Fone: </w:t>
            </w:r>
            <w:r>
              <w:fldChar w:fldCharType="begin">
                <w:ffData>
                  <w:name w:val="Texto6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e:  1 - Todos os campos deverão ser preenchidos, exceto os campos inscrição municipa,l quando se tratar de abertura de empresa (inscrição) e Data de Abertura, quando se tratar de Alteração de Atividade; 2 - Deverão ser obrigatoriamente  comunicados  pelo  contribuinte, quaisquer  atos  que  venham  alterar  os  dados  constantes nesta declaração; 3- Informações inexatas, sujeitarão o contribuinte às penalidades previstas na legislação vigente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4" w:space="1" w:color="000000"/>
      </w:pBdr>
      <w:jc w:val="center"/>
    </w:pPr>
    <w:rPr>
      <w:vanish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4" w:space="1" w:color="000000"/>
      </w:pBdr>
      <w:jc w:val="center"/>
    </w:pPr>
    <w:rPr>
      <w:vanish/>
      <w:sz w:val="16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8:00Z</dcterms:created>
  <dc:creator>mariana_rec</dc:creator>
  <dc:description/>
  <dc:language>en-US</dc:language>
  <cp:lastModifiedBy>mariana_rec</cp:lastModifiedBy>
  <cp:lastPrinted>2008-09-15T10:56:00Z</cp:lastPrinted>
  <dcterms:modified xsi:type="dcterms:W3CDTF">2023-03-17T18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4C667C57447358C20E3B1823B74F6</vt:lpwstr>
  </property>
  <property fmtid="{D5CDD505-2E9C-101B-9397-08002B2CF9AE}" pid="3" name="KSOProductBuildVer">
    <vt:lpwstr>1033-11.2.0.11156</vt:lpwstr>
  </property>
</Properties>
</file>